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227"/>
        <w:gridCol w:w="4252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72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lang w:val="tt-RU"/>
              </w:rPr>
              <w:t>2021 елның 1 сентябре  № 37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4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16"/>
          <w:szCs w:val="16"/>
          <w:lang w:val="tt-RU"/>
        </w:rPr>
      </w:pPr>
      <w:r>
        <w:rPr>
          <w:rFonts w:eastAsia="Calibri"/>
          <w:b/>
          <w:sz w:val="16"/>
          <w:szCs w:val="16"/>
          <w:lang w:val="tt-RU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Федерациясе Герое, генерал-полковник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.С. </w:t>
      </w:r>
      <w:r>
        <w:rPr>
          <w:rFonts w:cs="Times New Roman" w:ascii="Times New Roman" w:hAnsi="Times New Roman"/>
          <w:sz w:val="28"/>
          <w:szCs w:val="28"/>
        </w:rPr>
        <w:t>Груднов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 багышлап </w:t>
      </w:r>
      <w:r>
        <w:rPr>
          <w:rFonts w:cs="Times New Roman" w:ascii="Times New Roman" w:hAnsi="Times New Roman"/>
          <w:sz w:val="28"/>
          <w:szCs w:val="28"/>
        </w:rPr>
        <w:t>мемориаль такта кую турында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 Республикасы Министрлар Кабинетының «Татарстан Республикасында мемориаль такталар урнаштыру тәртибе турындагы нигезләмәне раслау хакында» 2002 елның 1 апрелендәге 163 номерлы карары нигезендә, Түбән Кама шәһәр Советы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АР БИРӘ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ссия Федерациясе Герое, генерал-полковник Груднов Игорь Сергеевичка «1 нче урта белем бирү мәктәбе» МББУ фасадына мемориаль такта куюны килештерергә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тарстан Республикасы Түбән Кама муниципаль районы Башкарма комитетының мәдәният идарәсенә (Мөбәрәкшина Г.</w:t>
      </w:r>
      <w:r>
        <w:rPr>
          <w:rFonts w:cs="Times New Roman" w:ascii="Times New Roman" w:hAnsi="Times New Roman"/>
          <w:sz w:val="28"/>
          <w:szCs w:val="28"/>
          <w:lang w:val="tt-RU"/>
        </w:rPr>
        <w:t>М.</w:t>
      </w:r>
      <w:r>
        <w:rPr>
          <w:rFonts w:cs="Times New Roman" w:ascii="Times New Roman" w:hAnsi="Times New Roman"/>
          <w:sz w:val="28"/>
          <w:szCs w:val="28"/>
        </w:rPr>
        <w:t>) Татарстан Республикасы Мәдәният министрлыгына килештерү өчен документлар пакетын әзерләргә тәкъдим итәргә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Әлеге карар карар кабул ителгән көннән үз көченә керә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Түбән Кама шәһәре Мэры                                                                               А.Р.Метшин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8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1-08-27T15:24:00Z</cp:lastPrinted>
  <dcterms:modified xsi:type="dcterms:W3CDTF">2021-09-08T11:50:00Z</dcterms:modified>
  <cp:revision>45</cp:revision>
  <dc:subject/>
  <dc:title>ОТДЕЛ ЭКОНОМИЧЕСКОГО АНАЛИЗА</dc:title>
</cp:coreProperties>
</file>