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227"/>
        <w:gridCol w:w="4360"/>
      </w:tblGrid>
      <w:tr>
        <w:trPr>
          <w:trHeight w:val="1134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314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72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 сентября 2021 года № 37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5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sz w:val="16"/>
          <w:szCs w:val="16"/>
          <w:lang w:val="tt-RU" w:eastAsia="en-US"/>
        </w:rPr>
      </w:pPr>
      <w:r>
        <w:rPr>
          <w:rFonts w:eastAsia="Calibri"/>
          <w:b/>
          <w:sz w:val="16"/>
          <w:szCs w:val="16"/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-802005</wp:posOffset>
                </wp:positionV>
                <wp:extent cx="6542405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5pt;margin-top:-63.15pt;width:0pt;height:0pt" type="_x0000_t32">
                <v:stroke color="#365f9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-782320</wp:posOffset>
                </wp:positionV>
                <wp:extent cx="6542405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-61.6pt;width:0pt;height:0pt" type="_x0000_t32">
                <v:stroke color="yellow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-775970</wp:posOffset>
                </wp:positionV>
                <wp:extent cx="65424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-61.1pt;width:0pt;height:0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Герою Российской Федерации,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енерал-полковнику Груднову И.С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Кабинета Министров Республики Татарстан от 01.04.2002 г. №163 «Об утверждении Положения о порядке установления мемориальных досок в Республике Татарстан», Нижнекамский городской Совет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гласовать установку мемориальной доски на фасаде                                МБОУ «Средняя образовательная школа № 1» Герою Российской Федерации,                                    генерал-полковнику Груднову Игорю Сергеевичу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управлению культуры Исполнительного комитета Нижнекамского муниципального района РТ (Мубаракшина Г.М.) подготовить пакет документов для согласования в Министерство культуры Республики Татарстан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принятия решения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416"/>
      </w:tblGrid>
      <w:tr>
        <w:trPr/>
        <w:tc>
          <w:tcPr>
            <w:tcW w:w="48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эр города Нижнекамска</w:t>
            </w:r>
          </w:p>
        </w:tc>
        <w:tc>
          <w:tcPr>
            <w:tcW w:w="54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Р.Метшин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80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1:00Z</dcterms:created>
  <dc:creator>User</dc:creator>
  <dc:description/>
  <cp:keywords/>
  <dc:language>en-US</dc:language>
  <cp:lastModifiedBy>202-Ахметова Алсу</cp:lastModifiedBy>
  <cp:lastPrinted>2021-09-07T08:03:00Z</cp:lastPrinted>
  <dcterms:modified xsi:type="dcterms:W3CDTF">2021-09-08T11:50:00Z</dcterms:modified>
  <cp:revision>46</cp:revision>
  <dc:subject/>
  <dc:title>ОТДЕЛ ЭКОНОМИЧЕСКОГО АНАЛИЗА</dc:title>
</cp:coreProperties>
</file>